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Welcome.  Thank you for participating in my Senior Project.  My name is Tyler Budd.  I look forward to telling you about commercial fishing and areas one may want to consider win fishing off the North Carolina coastline.  My hobbies are fishing, hunting, and just relaxing with my friend Omie who tells tall tales.  I selected this project because I have grown up around the fishing industry and fishing has supplied my family and I with the livelihood that has sustain our way of life.  The highlight about my experience doing this project is that I had to reflect about what is important to my family and my future goals and where I may want to continue finding a substantial income.  Today, I will provide you with information about where to catch fish, how to catch fish, and how to maintain your catch for market.  My experience with my Senior Project begins with all my research, annotated bibliographies, and in depth knowledge from growing up around the fishing industry.  The sources I used to complete my Senior Project includes: A PowerPoint that overviews fishing equipment, fishing gear, fishing boats and fishing regulations.  While writing my paper I learned how to research the laws and regulations that surround commercial fishing so that I am best equip with the knowledge that I need to keep me aware of commercial fishing regulation so as not receive extensive fines.  The connection between my paper and my fieldwork is that I learned, from Charley Locke, that there are certain areas where one may go to get the best catch of the day; however, one can only catch a certain tonnage or amount of fish within a certain season of the year.  My actual fieldwork involved many steps.  First, I helped Charley Locke put ice on the boat to keep the catch fresh; also, I prep the boat for fishing.  Then, we set the gear out and let is soak for a couple of hours for fishing.</w:t>
      </w:r>
    </w:p>
    <w:p>
      <w:pPr>
        <w:pStyle w:val="Normal"/>
        <w:spacing w:lineRule="auto" w:line="480"/>
        <w:rPr>
          <w:b/>
          <w:b/>
        </w:rPr>
      </w:pPr>
      <w:r>
        <w:rPr>
          <w:b/>
        </w:rPr>
        <w:t xml:space="preserve">In conclusion, my learning stretch is to know how to research the local and foreign regulations and laws that surround commercial fishing so as to remain abreast of regulations that may cost me big fines.  Also, I learned how to write a research paper and speech.  The most rewarding aspect of the Senior Project was completing it so that I could gradu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7:30:00Z</dcterms:created>
  <dc:creator>dcsuser</dc:creator>
  <dc:description/>
  <cp:keywords/>
  <dc:language>en-US</dc:language>
  <cp:lastModifiedBy>dcsuser</cp:lastModifiedBy>
  <dcterms:modified xsi:type="dcterms:W3CDTF">2011-12-02T17:30:00Z</dcterms:modified>
  <cp:revision>2</cp:revision>
  <dc:subject/>
  <dc:title>Welcome</dc:title>
</cp:coreProperties>
</file>